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0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oraz drobnego sprzętu laboratoryjnego na potrzeby Instytutu Agrofizyki im. B. Dobrzańskiego Polskiej Akademii Nauk w Lublinie - 14 części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Odczynniki chemiczne (A)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Sprzęt laboratoryjny (A)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Sprzęt laboratoryjny (B)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Pudełka plastikowe na próbki i materiały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Drobny sprzęt laboratoryjny i materiały zużywalne według katalogu BIONOV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Worki strunow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zęść 7: </w:t>
      </w:r>
      <w:r>
        <w:rPr/>
        <w:t>Drobny sprzęt laboratoryjny i materiały zużywalne według katalogu Sigma-Aldrich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8: Opakowania plastikow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zęść 9: </w:t>
      </w:r>
      <w:r>
        <w:rPr/>
        <w:t>Reaktory prepakowane do analizatora elementarnego Thermo Flash HT do analiz CHN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9249354"/>
      <w:bookmarkStart w:id="3" w:name="_Hlk9249354"/>
      <w:bookmarkEnd w:id="3"/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Część 10: Pipety oraz akcesoria do pipetowani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0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Część 11: Plastiki laboratoryjne według katalogu Chemland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Część 12: Plastiki laboratoryjne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3: Odczynniki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4: Odczynniki według katalogu Q4LAB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447083614"/>
      <w:bookmarkStart w:id="5" w:name="__Fieldmark__0_3447083614"/>
      <w:bookmarkEnd w:id="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447083614"/>
      <w:bookmarkStart w:id="7" w:name="__Fieldmark__1_3447083614"/>
      <w:bookmarkEnd w:id="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14 (odpowiednio dla danej Części 1-14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53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9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5-21T05:11:00Z</dcterms:modified>
  <cp:revision>63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